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111" w:hanging="0"/>
        <w:rPr/>
      </w:pPr>
      <w:r>
        <w:rPr>
          <w:rFonts w:cs="Times New Roman" w:ascii="Times New Roman" w:hAnsi="Times New Roman"/>
          <w:sz w:val="24"/>
          <w:szCs w:val="24"/>
        </w:rPr>
        <w:t>Załącznik nr 3 do Uchwały nr …………/2015</w:t>
      </w:r>
    </w:p>
    <w:p>
      <w:pPr>
        <w:pStyle w:val="Normal"/>
        <w:widowControl w:val="fals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Czernica z dnia 28 sierpnia 2015 ro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Objaśnienia do zmiany wieloletniej prognozy finansowej na lata 2015-202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wieloletniej prognozie finansowej dostosowano wielkości dochodów i wydatków budżetu po dokonanych zmianach.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adto, dokonana została korekta limitów na zadaniach w kolejnych latach do łącznych nakładów finansowych planowanych do poniesienia. 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umową pożyczki z NFOŚ zmieniono kwoty spłat rat pożyczek i kredytów na lata 2016 - 202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o kwotę na zadaniu "Budowa kanalizacji sanitarnej we wsi Wojnowice - Zapewnienie odbioru ścieków od mieszkańców miejscowości" w związku z korzystnymi ofertami złożonymi do przetargu. Łączne nakłady wyniosą 3.100.000 zł, z realizacją w latach 2015 – 700.000 zł oraz 2016 – 2.400.000 zł. Kwota ta zawiera ok. 10 % rezerwę na realizacje nieprzewidzianych i dodatkowych zakresów w trakcie wykonania tego zadania. Trwa weryfikacja formalno-merytoryczna 20 ofert na to zadanie. Rozrzut cenowy wynosi od 2.650.069,80 zł do 5.977.789,97 z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ono kwotę na zadaniu dotyczącym termomodernizacji obiektów komunalnych Gminy Czernica o kwotę 35.000 zł na wykonanie audytu i projektu na kontynuację zadania dla budynku Zespołu Szkół w Chrząstawie Wielkiej oraz budynku w Kamieńcu Wrocławskim przy ul. Kolejowej, w celu ewentualnego aplikowania o środki zewnętrzne z Regionalnego Programu Operacyjnego na termomodernizacj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ono kwotę na zadaniu dotyczącym budowy oświetlenia drogowego na terenie Gminy o 6.494 zł na budowę punktów świetlnych w Łanach i dofinansowanie mapy do celów projektowych na budowę oświetlenia przy ul. Wojska Polskiego w Czernicy.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isano limit wydatków na poszczególne lata na budowę kanalizacji sanitarnej we wsiach Chrząstawa Mała i Wielka, gdzie wskazane został łączne nakłady finansowe w wysokości 15.060.000 zł.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lanując dochody i wydatki bieżące na lata 2022-2029 przyjęto wartości na poziomie 2021 roku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53" w:leader="none"/>
          <w:tab w:val="left" w:pos="679" w:leader="none"/>
        </w:tabs>
        <w:autoSpaceDE w:val="false"/>
        <w:spacing w:lineRule="auto" w:line="240" w:before="0" w:after="0"/>
        <w:ind w:hanging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53" w:leader="none"/>
          <w:tab w:val="left" w:pos="679" w:leader="none"/>
        </w:tabs>
        <w:autoSpaceDE w:val="false"/>
        <w:spacing w:lineRule="auto" w:line="240" w:before="0" w:after="0"/>
        <w:ind w:hanging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53" w:leader="none"/>
        </w:tabs>
        <w:autoSpaceDE w:val="false"/>
        <w:spacing w:lineRule="auto" w:line="240" w:before="0" w:after="0"/>
        <w:ind w:hanging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7:02:00Z</dcterms:created>
  <dc:creator>dorota.wnuk-lipinska</dc:creator>
  <dc:description/>
  <cp:keywords/>
  <dc:language>en-US</dc:language>
  <cp:lastModifiedBy>dorota.wnuk-lipinska</cp:lastModifiedBy>
  <cp:lastPrinted>2015-10-05T15:24:00Z</cp:lastPrinted>
  <dcterms:modified xsi:type="dcterms:W3CDTF">2015-10-05T08:18:00Z</dcterms:modified>
  <cp:revision>6</cp:revision>
  <dc:subject/>
  <dc:title/>
</cp:coreProperties>
</file>