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iSO.0002.18.2015                                                                        Czernica, dnia 25.02.2016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Zwołuję XVIII Sesję Rady Gminy Czernic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nia 4 marca 2016 r. </w:t>
        <w:br/>
        <w:t xml:space="preserve">o godz. 10.0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Sali konferencyjnej Urzędu Gminy w Czernicy przy ul. Kolejowej  3 (pok. nr 19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0" w:after="0"/>
        <w:ind w:left="57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l-PL"/>
        </w:rPr>
        <w:t>Proponowany porządek obrad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Stwierdzenie prawomocności obra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Przyjęcie porządku obrad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 Przyjęcie protokołu z poprzedniej Sesji Rady Gminy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Informacje Przewodniczącego Rady o działaniach podejmowanych w okresie międzysesyjnym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Sprawozdanie Wójta Gminy z działalności za okres międzysesyjn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ozpatrzenie projektów uchwał w sprawi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/ zmian w budżecie Gminy Czernica na 2016 rok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/zmiany uchwały nr XVI/120/2015 Rady Gminy Czernica z dnia 30 grudnia 2015r. w sprawie Wieloletniej Prognozy Finansowej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/zatwierdzenia taryf za zbiorowe zaopatrzenie w wodę i zbiorowe odprowadzanie ścieków na terenie gminy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/ dopłaty do ceny taryfowej dla wszystkich taryfowych grup odbiorców w zakresie zbiorowego odprowadzania ścieków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5/  </w:t>
      </w:r>
      <w:r>
        <w:rPr>
          <w:rFonts w:cs="Times New Roman" w:ascii="Times New Roman" w:hAnsi="Times New Roman"/>
          <w:bCs/>
          <w:sz w:val="24"/>
          <w:szCs w:val="24"/>
        </w:rPr>
        <w:t>udzielenia pomocy finansowej dla Województwa Dolnośląskiego na realizację zadania „Remont chodnika w m. Kamieniec Wrocławski”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6/ wskazania wstępnego miejsca lokalizacji nowego przystanku komunikacji zlokalizowanego przy drodze powiatowej 1924D w m. Nadolice Mał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/ przyjęcia programu opieki nad zwierzętami bezdomnymi oraz zapobiegania bezdomności zwierząt na terenie Gminy Czernica w 2016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8/  rozpatrzenie skargi Pani Renaty Sobczak na Dyrektora Zespołu Szkolno-Przedszkolnego.</w:t>
      </w:r>
    </w:p>
    <w:p>
      <w:pPr>
        <w:pStyle w:val="Normal1"/>
        <w:spacing w:lineRule="auto" w:line="276"/>
        <w:jc w:val="both"/>
        <w:rPr/>
      </w:pPr>
      <w:r>
        <w:rPr>
          <w:sz w:val="24"/>
          <w:szCs w:val="24"/>
        </w:rPr>
        <w:t xml:space="preserve">9.Interpelacje i zapytania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 Odpowiedzi na interpelacje i zapytania radnych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 Wolne wnioski i oświadczenia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2. Zamknięcie obrad Rady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wodnicząc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ady Gminy Czernic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                         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nna Andrusy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48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i/>
          <w:i/>
          <w:color w:val="000000"/>
          <w:sz w:val="48"/>
          <w:szCs w:val="48"/>
          <w:lang w:eastAsia="pl-PL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48"/>
          <w:szCs w:val="4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6:59:00Z</dcterms:created>
  <dc:creator>barbara.listwan</dc:creator>
  <dc:description/>
  <cp:keywords/>
  <dc:language>en-US</dc:language>
  <cp:lastModifiedBy>Małgorzata Janusz</cp:lastModifiedBy>
  <cp:lastPrinted>2016-02-25T18:02:00Z</cp:lastPrinted>
  <dcterms:modified xsi:type="dcterms:W3CDTF">2016-02-26T13:18:00Z</dcterms:modified>
  <cp:revision>4</cp:revision>
  <dc:subject/>
  <dc:title/>
</cp:coreProperties>
</file>